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</w:t>
            </w:r>
            <w:r>
              <w:rPr>
                <w:b/>
              </w:rPr>
              <w:t>выполнение подрядных работ по устройству переходов методом горизонтально-направленного бурения ГНБ (зоны ЦТЭ и Стерлитамакского МУЭС)</w:t>
            </w:r>
            <w:r>
              <w:rPr/>
              <w:t xml:space="preserve"> 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по устройству переходов методом горизонтально-направленного бурения ГНБ </w:t>
            </w:r>
            <w:r>
              <w:rPr>
                <w:b/>
              </w:rPr>
              <w:t>(зоны ЦТЭ и Стерлитамакского МУЭС)</w:t>
            </w:r>
            <w:r>
              <w:rPr/>
              <w:t>. Состав, описание и иные технические требования к работам, определяются условиями Задания на выполнение подрядных работ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790 м ГНБ, в соответствии с Приложением №1 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строительству переходов через преграды с использованием установок горизонтально-направленного бурения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rPr/>
            </w:pPr>
            <w:r>
              <w:rPr/>
              <w:t>Провести необходимые инженерные изыскания и согласов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rPr/>
            </w:pPr>
            <w:r>
              <w:rPr/>
              <w:t>Выполнить строительно-монтажные работы согласно Заданию, руководствуясь требованиями СНиП, ВСН, Р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 xml:space="preserve">Предоставить исполнительную документацию с приложением журнала производства буровых работ, протокола бурения скважин, исполнительных чертежей с </w:t>
            </w:r>
            <w:r>
              <w:rPr>
                <w:lang w:val="en-US"/>
              </w:rPr>
              <w:t>GPS</w:t>
            </w:r>
            <w:r>
              <w:rPr/>
              <w:t>-привяз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 xml:space="preserve">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ены в Приложении №1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работ (включая материалы и перебазировку строительной техники) без НДС составляет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 </w:t>
            </w:r>
            <w:r>
              <w:rPr/>
              <w:t>1155 000,00 руб.(Один миллион сто пятьдесят пять тысяч  рублей, 00 коп.) за 790 м ГНБ (или:</w:t>
            </w:r>
          </w:p>
          <w:p>
            <w:pPr>
              <w:pStyle w:val="Normal"/>
              <w:rPr/>
            </w:pPr>
            <w:r>
              <w:rPr/>
              <w:t>- 1400 руб./м при бурении 720м. в грунтах 2-3 категории</w:t>
            </w:r>
          </w:p>
          <w:p>
            <w:pPr>
              <w:pStyle w:val="Normal"/>
              <w:rPr/>
            </w:pPr>
            <w:r>
              <w:rPr/>
              <w:t>-2100 руб./м при бурении 70м. в грунтах 4 категории и выше).</w:t>
            </w:r>
          </w:p>
          <w:p>
            <w:pPr>
              <w:pStyle w:val="Normal"/>
              <w:rPr/>
            </w:pPr>
            <w:r>
              <w:rPr/>
              <w:t>Стоимость выдачи технических условий на пересечение сторонних коммуникаций заказчик оплачивает отдель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ма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н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н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н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e.farrahova</cp:lastModifiedBy>
  <cp:lastPrinted>2014-05-26T14:31:00Z</cp:lastPrinted>
  <dcterms:modified xsi:type="dcterms:W3CDTF">2014-05-26T10:18:00Z</dcterms:modified>
  <cp:revision>7</cp:revision>
  <dc:subject/>
  <dc:title> </dc:title>
</cp:coreProperties>
</file>